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4366447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31 июля  2018 г. № 5-373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Цинковская ООШ»</w:t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 Арте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, контрактный                                                    управляющий администрации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пова Татьяна Серг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граф МБУ «Мглинская МЦБС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района</w:t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9 класса МБОУ «Мглинская СОШ №1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аяся 9 класса МБОУ «Мглинская СОШ №2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Роман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18-07-31T14:24:00Z</cp:lastPrinted>
  <dcterms:modified xsi:type="dcterms:W3CDTF">2018-07-31T10:24:00Z</dcterms:modified>
  <cp:revision>4</cp:revision>
  <dc:subject/>
  <dc:title>    </dc:title>
</cp:coreProperties>
</file>